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 xml:space="preserve">Il sottoscritto: Ing. FRANCESCO NAPOLITANO 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a proposta di incarico dirigenziale</w:t>
      </w:r>
      <w:r>
        <w:rPr>
          <w:rFonts w:cs="Calibri"/>
        </w:rPr>
        <w:t>: Direttore SOC Gestione Investimenti Zona Firenz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5/05/2023</w:t>
        <w:tab/>
        <w:tab/>
        <w:t xml:space="preserve">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FRANCESCO NAPOLITA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00:27Z</dcterms:modified>
  <cp:revision>10</cp:revision>
  <dc:subject/>
  <dc:title>1</dc:title>
</cp:coreProperties>
</file>